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14.10.2022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 «12» октября 202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960" w:leader="none"/>
        </w:tabs>
        <w:ind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метом аукциона является: нежилое здание, гараж, кадастровый номер 26:33:150108:561; площадь 20,7 м², расположенное по адресу: город Пятигорск, улица Университетская, дом № 34а, гараж № 5. Здание расположено на земельном участке с кадастровым номером 26:33:150108:563, площадью 25 м². Земельный участок ограничен в обороте, приватизации не подлежит. Покупатель имущества обязан заключить договор аренды данного земельного уча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20.11.2019 г. № 383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Гоман Е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икова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Гоман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Искуменко В.Ф.        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овикова А.Н.        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user</dc:creator>
  <dc:description/>
  <cp:keywords/>
  <dc:language>en-US</dc:language>
  <cp:lastModifiedBy>User</cp:lastModifiedBy>
  <cp:lastPrinted>2022-10-11T15:04:00Z</cp:lastPrinted>
  <dcterms:modified xsi:type="dcterms:W3CDTF">2022-10-12T08:42:00Z</dcterms:modified>
  <cp:revision>119</cp:revision>
  <dc:subject/>
  <dc:title>ПРОТОКОЛ № 1</dc:title>
</cp:coreProperties>
</file>